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right="-717" w:hanging="0"/>
        <w:rPr>
          <w:b/>
          <w:b/>
          <w:bCs/>
          <w:u w:val="single"/>
        </w:rPr>
      </w:pPr>
      <w:bookmarkStart w:id="0" w:name="_Hlk508965885"/>
      <w:bookmarkEnd w:id="0"/>
      <w:r>
        <w:rPr>
          <w:b/>
          <w:bCs/>
          <w:u w:val="single"/>
        </w:rPr>
        <w:t>Zakázka č. 22015–Přístavba lůžkového výtahu k objektu “A“ domova důchodců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right="-717" w:hanging="0"/>
        <w:rPr>
          <w:b/>
          <w:b/>
          <w:bCs/>
          <w:u w:val="single"/>
        </w:rPr>
      </w:pPr>
      <w:r>
        <w:rPr>
          <w:b/>
          <w:bCs/>
          <w:u w:val="single"/>
        </w:rPr>
        <w:t>Domov důchodců Pohoda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bCs/>
        </w:rPr>
      </w:pPr>
      <w:r>
        <w:rPr>
          <w:b/>
        </w:rPr>
        <w:t>D.1.4. Technika prostředí staveb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bookmarkStart w:id="1" w:name="_Hlk508965885"/>
      <w:bookmarkEnd w:id="1"/>
      <w:r>
        <w:rPr>
          <w:b/>
          <w:color w:val="000000"/>
          <w:szCs w:val="24"/>
        </w:rPr>
        <w:t>D.1.4.a Ústřední vytápění</w:t>
      </w:r>
    </w:p>
    <w:p>
      <w:pPr>
        <w:pStyle w:val="ZkladntextIMP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TECHNICKÁ ZPRÁV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to projektová dokumentace řeší úpravu vytápění v rámci přístavby lůžkového výtahu k objektu Domova důchodců Pohoda v Turnově (28.října 812, Turnov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 důvodu přístavby nového výtahu je nutné odstranit některá stávající otopná tělesa a stávající odbočky k těmto tělesům z páteřního rozvodu odstranit a zaslepit.</w:t>
      </w:r>
    </w:p>
    <w:p>
      <w:pPr>
        <w:pStyle w:val="Normal"/>
        <w:jc w:val="both"/>
        <w:rPr/>
      </w:pPr>
      <w:r>
        <w:rPr>
          <w:sz w:val="24"/>
        </w:rPr>
        <w:t>Úprava/nové požárního větrání CHUC vyžaduje úpravu pozice otopného tělesa v prostoru schodiště (v 3.NP), po změně pozice otopného tělesa je nutné upravit/vysadit novou odbočkou napojenou na stávající stoupací potrubí U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prostoru podhledu v schodišti/nástup.výtahu v 1.NP je vedena stávající páteřní trasa UT. Nutno ověřit, zda stávající izolace stávající páteře vyhovuje požadavku třídy reakce na oheň A2, pokud izolace nevyhovuje tomuto požadavku, bude nutné potrubí přeizolo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e zmíněné úpravy UT reagují na přístavbu nového výtahu a s tím spojené dispoziční úpravy, výše zmíněné úpravy nemají zásadní vliv na OS a zdroj tepla.  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sz w:val="24"/>
        </w:rPr>
        <w:t xml:space="preserve">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u w:val="single"/>
        </w:rPr>
      </w:pPr>
      <w:r>
        <w:rPr>
          <w:b/>
          <w:bCs/>
        </w:rPr>
        <w:t>Potrubí:</w:t>
      </w:r>
    </w:p>
    <w:p>
      <w:pPr>
        <w:pStyle w:val="Zkladntext2"/>
        <w:rPr/>
      </w:pPr>
      <w:r>
        <w:rPr/>
        <w:t>Pro nový rozvod/části rozvodu topného media bude použito trub černých ocelových závitových nebo hladkých spojovaných svařováním. Soustavu bude nutné během topné zkoušky důkladně odvzdušnit a toto opakovat i během zkušebního provozu před předáním do užívání. Veškeré potrubí bude vedeno ve stavební konstrukci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Izolace potrubí:</w:t>
      </w:r>
    </w:p>
    <w:p>
      <w:pPr>
        <w:pStyle w:val="Zkladntext2"/>
        <w:rPr/>
      </w:pPr>
      <w:r>
        <w:rPr/>
        <w:t>Veškeré nové potrubí ústředního vytápění bude izolováno minerální izolací s AL povrchovou úpravou, resp. z Pe pěny Mirelon a to v min. tloušťkách dle vyhl. 193/2007Sb. Spoje izolace budou zalepeny páskou, kolena budou řezaná po 30°, spojky budou po cca 200 mm. Použita bude potrubní tepelná izolace určená pro izolování rozvodů vytápění se součinitelem tepelné vodivosti menším nebo rovným 0,040 W/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Zkladntext2"/>
        <w:rPr/>
      </w:pPr>
      <w:r>
        <w:rPr/>
        <w:t>Potrubí vedená v prostoru CHÚC budou izolována minerální izolací třída reakce na oheň A2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Hydraulická stabilita:</w:t>
      </w:r>
    </w:p>
    <w:p>
      <w:pPr>
        <w:pStyle w:val="Zkladntext2"/>
        <w:rPr>
          <w:bCs/>
        </w:rPr>
      </w:pPr>
      <w:r>
        <w:rPr>
          <w:bCs/>
        </w:rPr>
        <w:t>Pro dosažení hydraulické stability otopného systému jsou otopná tělesa osazena ventilovou vložkou a regulačním šroubení a na větvích otopného systému jsou pro hydraulické vyvážení soustavy osazeny ruční regulační ventily.</w:t>
      </w:r>
    </w:p>
    <w:p>
      <w:pPr>
        <w:pStyle w:val="Zkladntext2"/>
        <w:rPr>
          <w:bCs/>
        </w:rPr>
      </w:pPr>
      <w:r>
        <w:rPr>
          <w:bCs/>
        </w:rPr>
        <w:t>Nastavení ventilových vložek, regulačních šroubení a regulačních ventilů tak, aby bylo dosaženo hydraulického vyvážení potrubní sítě otopné soustavy bude provedeno odbornou firmou při uvádění otopné soustavy do provozu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rPr>
          <w:rFonts w:ascii="Times New Roman" w:hAnsi="Times New Roman" w:cs="Arial"/>
          <w:b/>
          <w:b/>
          <w:bCs/>
          <w:szCs w:val="20"/>
          <w:lang w:eastAsia="ar-SA"/>
        </w:rPr>
      </w:pPr>
      <w:r>
        <w:rPr>
          <w:rFonts w:cs="Arial" w:ascii="Times New Roman" w:hAnsi="Times New Roman"/>
          <w:b/>
          <w:bCs/>
          <w:szCs w:val="20"/>
          <w:lang w:eastAsia="ar-SA"/>
        </w:rPr>
        <w:t xml:space="preserve">Úprava napouštěcí vody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zajištění odpovídající kvality provozní vody je nutné napouštěcí vodou upravit tak, aby splňovala požadované klíčové provozní parametry dle normy ČSN EN 14 868 (tvrdost, vodivost, pH, korozní indexy)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Zkoušky systému:</w:t>
      </w:r>
    </w:p>
    <w:p>
      <w:pPr>
        <w:pStyle w:val="Normal"/>
        <w:jc w:val="both"/>
        <w:rPr/>
      </w:pPr>
      <w:r>
        <w:rPr>
          <w:color w:val="000000"/>
          <w:sz w:val="24"/>
        </w:rPr>
        <w:t>Po dokončení montáže bude potrubí propláchnuto a současně se na nejnižších místech rozvodu provede odkalení příp. nečistot. Po propláchnutí se dle ČSN 060310 provede zkouška těsnosti a zkouška provozní, která se skládá ze zkoušky dilatační a topné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Zkouška těsnosti:</w:t>
      </w:r>
    </w:p>
    <w:p>
      <w:pPr>
        <w:pStyle w:val="Normal"/>
        <w:jc w:val="both"/>
        <w:rPr/>
      </w:pPr>
      <w:r>
        <w:rPr>
          <w:color w:val="000000"/>
          <w:sz w:val="24"/>
        </w:rPr>
        <w:t>Otopná soustava bude zkoušena pracovním přetlakem 0,4 MPa. Po napuštění celé soustavy a dosažení pracovního přetlaku se prohlédne celé zařízení. Uvedený přetlak se udržuje 6 hodin, a potom se provede prohlídka. Zkouška je považována za úspěšnou, neobjeví-li se při prohlídce netěsnosti a nedojde-li k poklesu tlaku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Dilatační zkouška:</w:t>
      </w:r>
    </w:p>
    <w:p>
      <w:pPr>
        <w:pStyle w:val="Normal"/>
        <w:jc w:val="both"/>
        <w:rPr/>
      </w:pPr>
      <w:r>
        <w:rPr>
          <w:color w:val="000000"/>
          <w:sz w:val="24"/>
        </w:rPr>
        <w:t>Bude provedena před zazděním drážek, prostupů a před provedením tepelných izolací. Topná voda bude ohřáta na max. provozní teplotu a potom se nechá vychladnou na teplotu okolního vzduchu. Tento postup bude opakován 2x. Zkouška je úspěšná nedošlo-li k netěsnostem soustavy, popř. jiným závadám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Topná zkouška:</w:t>
      </w:r>
    </w:p>
    <w:p>
      <w:pPr>
        <w:pStyle w:val="Normal"/>
        <w:jc w:val="both"/>
        <w:rPr/>
      </w:pPr>
      <w:r>
        <w:rPr>
          <w:color w:val="000000"/>
          <w:sz w:val="24"/>
        </w:rPr>
        <w:t>Bude provedena v topném období a bude trvat min. 24 hodin. Účelem zkoušky je ověření funkce zařízení, jeho nastavení a seřízení. Při topné zkoušce se kontroluje správná funkce armatur, rovnoměrné ohřívání těles, dosažení parametrů stanovených v projektu, funkce regulačních a měřících zařízení. Součástí zkoušky je také doregulace otopné soustavy a zaškolení obsluhy zařízení. Topná zkouška se považuje za úspěšnou, jestliže zařízení splňuje požadavky ČSN 060310, ČSN 060830, výkon otopných těles odpovídá tepelné pohodě místností a dále pokud je otopná soustava vyregulována a byla vyzkoušena funkce prvků M+R, včetně simulace možných provozních a havarijních stavů.</w:t>
      </w:r>
    </w:p>
    <w:p>
      <w:pPr>
        <w:pStyle w:val="Zkladntext2"/>
        <w:overflowPunct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overflowPunct w:val="false"/>
        <w:rPr/>
      </w:pPr>
      <w:r>
        <w:rPr/>
      </w:r>
    </w:p>
    <w:p>
      <w:pPr>
        <w:pStyle w:val="Zkladntext2"/>
        <w:overflowPunct w:val="false"/>
        <w:rPr/>
      </w:pPr>
      <w:r>
        <w:rPr/>
      </w:r>
    </w:p>
    <w:p>
      <w:pPr>
        <w:pStyle w:val="Zkladntext2"/>
        <w:overflowPunct w:val="false"/>
        <w:rPr/>
      </w:pPr>
      <w:r>
        <w:rPr/>
      </w:r>
    </w:p>
    <w:p>
      <w:pPr>
        <w:pStyle w:val="Zkladntext2"/>
        <w:overflowPunct w:val="false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7" w:leader="none"/>
          <w:tab w:val="left" w:pos="799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20"/>
          <w:tab w:val="left" w:pos="4678" w:leader="none"/>
        </w:tabs>
        <w:rPr/>
      </w:pPr>
      <w:r>
        <w:rPr/>
        <w:t>v Turnově , červen 2022                                             vypracoval: Ing. Jakub Plechatý</w:t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both"/>
      <w:textAlignment w:val="auto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ind w:right="-2602" w:hanging="0"/>
      <w:outlineLvl w:val="4"/>
    </w:pPr>
    <w:rPr>
      <w:rFonts w:cs="Times New Roman"/>
      <w:b/>
      <w:bCs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spacing w:lineRule="auto" w:line="228"/>
    </w:pPr>
    <w:rPr/>
  </w:style>
  <w:style w:type="paragraph" w:styleId="Seznamoslovan">
    <w:name w:val="Seznam očíslovaný"/>
    <w:basedOn w:val="ZkladntextIMP"/>
    <w:qFormat/>
    <w:pPr>
      <w:spacing w:lineRule="auto" w:line="228"/>
    </w:pPr>
    <w:rPr/>
  </w:style>
  <w:style w:type="paragraph" w:styleId="Zkladntext2">
    <w:name w:val="Základní text 2"/>
    <w:basedOn w:val="Normal"/>
    <w:qFormat/>
    <w:pPr>
      <w:overflowPunct w:val="true"/>
      <w:jc w:val="both"/>
      <w:textAlignment w:val="auto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overflowPunct w:val="true"/>
      <w:ind w:left="0" w:right="0" w:firstLine="426"/>
      <w:jc w:val="both"/>
      <w:textAlignment w:val="auto"/>
    </w:pPr>
    <w:rPr>
      <w:color w:val="000000"/>
      <w:sz w:val="24"/>
      <w:szCs w:val="24"/>
    </w:rPr>
  </w:style>
  <w:style w:type="paragraph" w:styleId="Zkladntextodsazen2">
    <w:name w:val="Základní text odsazený 2"/>
    <w:basedOn w:val="Normal"/>
    <w:qFormat/>
    <w:pPr>
      <w:overflowPunct w:val="true"/>
      <w:ind w:left="0" w:right="0" w:firstLine="360"/>
      <w:jc w:val="both"/>
      <w:textAlignment w:val="auto"/>
    </w:pPr>
    <w:rPr>
      <w:color w:val="000000"/>
      <w:sz w:val="24"/>
      <w:szCs w:val="24"/>
    </w:rPr>
  </w:style>
  <w:style w:type="paragraph" w:styleId="Zkladntextodsazen3">
    <w:name w:val="Základní text odsazený 3"/>
    <w:basedOn w:val="Normal"/>
    <w:qFormat/>
    <w:pPr>
      <w:ind w:left="0" w:right="0" w:firstLine="426"/>
      <w:jc w:val="both"/>
    </w:pPr>
    <w:rPr>
      <w:sz w:val="24"/>
    </w:rPr>
  </w:style>
  <w:style w:type="paragraph" w:styleId="Normlnprvn">
    <w:name w:val="Normální_první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Bnneodsazen">
    <w:name w:val="běžný neodsazený"/>
    <w:basedOn w:val="Normal"/>
    <w:qFormat/>
    <w:pPr>
      <w:spacing w:before="48" w:after="48"/>
      <w:jc w:val="both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6:00Z</dcterms:created>
  <dc:creator>Administrator</dc:creator>
  <dc:description/>
  <cp:keywords/>
  <dc:language>en-US</dc:language>
  <cp:lastModifiedBy>Zuzana</cp:lastModifiedBy>
  <cp:lastPrinted>2018-04-10T10:46:00Z</cp:lastPrinted>
  <dcterms:modified xsi:type="dcterms:W3CDTF">2022-06-29T10:11:00Z</dcterms:modified>
  <cp:revision>15</cp:revision>
  <dc:subject/>
  <dc:title>Zakázka č</dc:title>
</cp:coreProperties>
</file>